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53669"/>
            <w:bookmarkStart w:id="1" w:name="__Fieldmark__0_2855366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8553669"/>
            <w:bookmarkStart w:id="3" w:name="__Fieldmark__1_2855366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8553669"/>
            <w:bookmarkStart w:id="7" w:name="__Fieldmark__2_2855366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8553669"/>
            <w:bookmarkStart w:id="9" w:name="__Fieldmark__3_28553669"/>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8553669"/>
            <w:bookmarkStart w:id="11" w:name="__Fieldmark__4_2855366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8553669"/>
            <w:bookmarkStart w:id="13" w:name="__Fieldmark__5_28553669"/>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8553669"/>
            <w:bookmarkStart w:id="15" w:name="__Fieldmark__6_2855366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8553669"/>
            <w:bookmarkStart w:id="17" w:name="__Fieldmark__7_28553669"/>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8553669"/>
            <w:bookmarkStart w:id="19" w:name="__Fieldmark__8_2855366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8553669"/>
            <w:bookmarkStart w:id="21" w:name="__Fieldmark__9_28553669"/>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8553669"/>
            <w:bookmarkStart w:id="23" w:name="__Fieldmark__10_2855366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8553669"/>
            <w:bookmarkStart w:id="25" w:name="__Fieldmark__11_28553669"/>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8553669"/>
            <w:bookmarkStart w:id="27" w:name="__Fieldmark__12_2855366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8553669"/>
            <w:bookmarkStart w:id="29" w:name="__Fieldmark__13_28553669"/>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8553669"/>
            <w:bookmarkStart w:id="31" w:name="__Fieldmark__14_2855366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8553669"/>
            <w:bookmarkStart w:id="33" w:name="__Fieldmark__15_28553669"/>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8553669"/>
            <w:bookmarkStart w:id="35" w:name="__Fieldmark__16_2855366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8553669"/>
            <w:bookmarkStart w:id="37" w:name="__Fieldmark__17_28553669"/>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8553669"/>
            <w:bookmarkStart w:id="39" w:name="__Fieldmark__18_2855366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8553669"/>
            <w:bookmarkStart w:id="41" w:name="__Fieldmark__19_28553669"/>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8553669"/>
            <w:bookmarkStart w:id="43" w:name="__Fieldmark__20_2855366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8553669"/>
            <w:bookmarkStart w:id="45" w:name="__Fieldmark__21_2855366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8553669"/>
            <w:bookmarkStart w:id="47" w:name="__Fieldmark__22_2855366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8553669"/>
            <w:bookmarkStart w:id="49" w:name="__Fieldmark__23_28553669"/>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8553669"/>
            <w:bookmarkStart w:id="51" w:name="__Fieldmark__24_2855366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8553669"/>
            <w:bookmarkStart w:id="53" w:name="__Fieldmark__25_28553669"/>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8553669"/>
            <w:bookmarkStart w:id="55" w:name="__Fieldmark__26_2855366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8553669"/>
            <w:bookmarkStart w:id="57" w:name="__Fieldmark__27_28553669"/>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8553669"/>
            <w:bookmarkStart w:id="59" w:name="__Fieldmark__28_28553669"/>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8553669"/>
            <w:bookmarkStart w:id="61" w:name="__Fieldmark__29_2855366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8553669"/>
            <w:bookmarkStart w:id="63" w:name="__Fieldmark__30_28553669"/>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